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9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Wymiana podłóg korytarzy i sal – I etap w Zespole Szkół Nr 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4"/>
        </w:rPr>
        <w:t>przy ul. Szczawnickiej 1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2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7-07T12:52:00Z</dcterms:modified>
  <cp:revision>2</cp:revision>
  <dc:subject/>
  <dc:title>Załącznik nr 2 do SIWZ</dc:title>
</cp:coreProperties>
</file>