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miana podłóg korytarzy i sal – I etap w Zespole Szkół Nr 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przy ul. Szczawnickiej 1 w 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79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1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7-07T13:31:00Z</dcterms:modified>
  <cp:revision>2</cp:revision>
  <dc:subject/>
  <dc:title>Załącznik nr 9 do SIWZ</dc:title>
</cp:coreProperties>
</file>